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180379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98785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89975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